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540027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6240359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6397686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416650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8011095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6139964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6645515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